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62836921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Elementy racjonalnej Terapii zachowan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Studia jednolite magisterski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5, semestr X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30S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ykłady/</w:t>
            </w:r>
            <w:r>
              <w:rPr>
                <w:rFonts w:eastAsia="Calibri"/>
                <w:b/>
                <w:u w:val="single"/>
                <w:lang w:eastAsia="en-US"/>
              </w:rPr>
              <w:t>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 xml:space="preserve">X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Przygotowanie absolwenta jednolitych studiów magisterskich do pracy z pacjentem/klientem nad podniesieniem poziomu akceptacji, otwartości i autentyczności, poprawy nastroju, redukcji napięcia i stresu oraz zwiększenia dobrostanu i skuteczniejszego działania w oparciu o wyznawane wartości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iedza, umiejętności, kompetencje bazowe dotyczące procesów myślowych, emocji, wartości i przekonań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uczenia się i czytania ze zrozumieniem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dzielanie i przyjmowanie informacji zwrotnej oraz gotowość do gromadzenia wiedzy i doświadczeń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 biologii rozwoju, anatomii, fizjologii, neurologii  istotną dla zrozumienia biologicznych podstaw zachowania człowiek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koncepcje z zakresu psychologii emocji, motywacji, różnic indywidualnych oraz poznawczej i możliwości wykorzystania koncepcji poznawczych w różnych dziedzinach psychologii  a także w naukach pokrewnych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a wpływ czynników środowiskowych i behawioralnych na stan zdrowia oraz strategie stosowane w działaniach profilaktycznych i promocji zdrowia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  w odniesieniu do sytuacji społecznej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poprawnej komunikacji interpersonalnej, sprzyjającej nawiązywaniu i utrzymaniu relacji terapeutycznej z pacjentem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 – 2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stawy teoretyczne R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Cechy i zastosowanie R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 xml:space="preserve">Rola  semantyki w RTZ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Opór i jego znaczenie w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ABCD Emo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Praca nad zmianą. Proces, etapy,  plan zmi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Rozumienie motywacji w RTZ. Systemy motyw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Radzenie sobie ze złością – podstawy T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Wykorzystanie metod i technik RTZ w pracy nad  poczuciem win, wstydem, obniżeniem własnej wart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raca z przekonaniami  w kontekście konkretnych sytu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/>
              <w:t>Racjonalna Samo-Analiza (RSA) i zasady zdrowego myś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RTZ w pracy indywidualnej i grup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aultsby M. C.  Jr.(2013) Racjonalna terapia zachowania. Podręcznik terapii poznawczo-behawioralnej, Wydawnictwo Dominika Księskiego Wulkan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adesky Ch. A. Greenberger D.(2018) </w:t>
            </w:r>
            <w:r>
              <w:rPr>
                <w:rStyle w:val="StrongEmphasis"/>
                <w:b w:val="false"/>
              </w:rPr>
              <w:t>Umysł ponad nastrojem. Zmień nastrój poprzez zmianę sposobu myślenia, Wydawnictwo Uniwersytety Jagiellońskiego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eastAsia="Calibri"/>
                <w:lang w:eastAsia="en-US"/>
              </w:rPr>
            </w:pPr>
            <w:r>
              <w:rPr/>
              <w:t>Maultsby M.C. Jr., Wirga M,  DeBernardi M. (2023)ABC twoich emocji Poradnik. Wydawnictwo Dominika Księskiego Wulk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30:00Z</dcterms:created>
  <dc:creator>agh</dc:creator>
  <dc:description/>
  <cp:keywords/>
  <dc:language>en-US</dc:language>
  <cp:lastModifiedBy>m.giezek</cp:lastModifiedBy>
  <cp:lastPrinted>2025-02-11T13:18:00Z</cp:lastPrinted>
  <dcterms:modified xsi:type="dcterms:W3CDTF">2025-09-09T08:52:00Z</dcterms:modified>
  <cp:revision>5</cp:revision>
  <dc:subject/>
  <dc:title>ZARZĄDZENIE REKTORA nr</dc:title>
</cp:coreProperties>
</file>